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40"/>
        </w:rPr>
        <w:t xml:space="preserve">                           </w:t>
      </w:r>
      <w:r>
        <w:rPr/>
        <w:t>Актив друж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89"/>
        <w:gridCol w:w="1151"/>
        <w:gridCol w:w="2692"/>
        <w:gridCol w:w="19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Ф.И 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м направлении работа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нова Татьяна Вячеслав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Совета дружин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 и контролирует всю работу дружи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нгелина Никола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еститель председателя Совета дружин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 и контролирует всю работу дружи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Ангелина Ильинич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ственный за учеб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чебе и наук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Виктория Андре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тор трудовых де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у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Анастасия Андриановна</w:t>
            </w:r>
          </w:p>
          <w:p>
            <w:pPr>
              <w:pStyle w:val="Normal"/>
              <w:rPr/>
            </w:pPr>
            <w:r>
              <w:rPr/>
              <w:t>Захарова Карина Константин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тор художественных де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кусству и культу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 Григорий Евген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тор спортивно-туристических де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по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Оксана Вячеславовна</w:t>
            </w:r>
          </w:p>
          <w:p>
            <w:pPr>
              <w:pStyle w:val="Normal"/>
              <w:rPr/>
            </w:pPr>
            <w:r>
              <w:rPr/>
              <w:t>Егорова Диана Никола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редколлег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формации и печа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 Дмитрий Геннад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меносец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меносе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Михаил Владими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абанщи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абанщ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рин Вадим Александ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нис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ни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ушева Мария Николаевна</w:t>
            </w:r>
          </w:p>
          <w:p>
            <w:pPr>
              <w:pStyle w:val="Normal"/>
              <w:rPr/>
            </w:pPr>
            <w:r>
              <w:rPr/>
              <w:t>Коннова Ольга Аркадь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клас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ссистен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ссистент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32:00Z</dcterms:created>
  <dc:creator>1</dc:creator>
  <dc:description/>
  <cp:keywords/>
  <dc:language>en-US</dc:language>
  <cp:lastModifiedBy>1</cp:lastModifiedBy>
  <dcterms:modified xsi:type="dcterms:W3CDTF">2014-11-16T17:16:00Z</dcterms:modified>
  <cp:revision>9</cp:revision>
  <dc:subject/>
  <dc:title/>
</cp:coreProperties>
</file>